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Solubility Rules</w:t>
      </w:r>
    </w:p>
    <w:p>
      <w:pPr>
        <w:pStyle w:val="Normal"/>
        <w:spacing w:before="280" w:after="280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 xml:space="preserve">In a chemical reaction (namely double replacement) there must be an understanding of the solubility rules. For a reaction to proceed there must be a driving force – a new molecular substance (NMS) such as water where all aqueous reactants form at least one insoluble product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alibri" w:ascii="Calibri" w:hAnsi="Calibri"/>
          <w:sz w:val="20"/>
          <w:szCs w:val="22"/>
        </w:rPr>
        <w:t>All compounds of the ammonium ion (NH</w:t>
      </w:r>
      <w:r>
        <w:rPr>
          <w:rFonts w:cs="Calibri" w:ascii="Calibri" w:hAnsi="Calibri"/>
          <w:sz w:val="20"/>
          <w:szCs w:val="22"/>
          <w:vertAlign w:val="subscript"/>
        </w:rPr>
        <w:t>4</w:t>
      </w:r>
      <w:r>
        <w:rPr>
          <w:rFonts w:cs="Calibri" w:ascii="Calibri" w:hAnsi="Calibri"/>
          <w:sz w:val="20"/>
          <w:szCs w:val="22"/>
          <w:vertAlign w:val="superscript"/>
        </w:rPr>
        <w:t>+</w:t>
      </w:r>
      <w:r>
        <w:rPr>
          <w:rFonts w:cs="Calibri" w:ascii="Calibri" w:hAnsi="Calibri"/>
          <w:sz w:val="20"/>
          <w:szCs w:val="22"/>
        </w:rPr>
        <w:t xml:space="preserve">), and of Alkali metal (Group IA) cations, are </w:t>
      </w:r>
      <w:r>
        <w:rPr>
          <w:rFonts w:cs="Calibri" w:ascii="Calibri" w:hAnsi="Calibri"/>
          <w:color w:val="FF0000"/>
          <w:sz w:val="20"/>
          <w:szCs w:val="22"/>
        </w:rPr>
        <w:t>soluble</w:t>
      </w:r>
      <w:r>
        <w:rPr>
          <w:rFonts w:cs="Calibri" w:ascii="Calibri" w:hAnsi="Calibri"/>
          <w:sz w:val="20"/>
          <w:szCs w:val="22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alibri" w:ascii="Calibri" w:hAnsi="Calibri"/>
          <w:sz w:val="20"/>
          <w:szCs w:val="22"/>
        </w:rPr>
        <w:t xml:space="preserve">All nitrates and acetates (ethanoates) are </w:t>
      </w:r>
      <w:r>
        <w:rPr>
          <w:rFonts w:cs="Calibri" w:ascii="Calibri" w:hAnsi="Calibri"/>
          <w:color w:val="FF0000"/>
          <w:sz w:val="20"/>
          <w:szCs w:val="22"/>
        </w:rPr>
        <w:t>soluble</w:t>
      </w:r>
      <w:r>
        <w:rPr>
          <w:rFonts w:cs="Calibri" w:ascii="Calibri" w:hAnsi="Calibri"/>
          <w:sz w:val="20"/>
          <w:szCs w:val="22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alibri" w:ascii="Calibri" w:hAnsi="Calibri"/>
          <w:sz w:val="20"/>
          <w:szCs w:val="22"/>
        </w:rPr>
        <w:t xml:space="preserve">All chlorides, bromides and iodides are </w:t>
      </w:r>
      <w:r>
        <w:rPr>
          <w:rFonts w:cs="Calibri" w:ascii="Calibri" w:hAnsi="Calibri"/>
          <w:color w:val="FF0000"/>
          <w:sz w:val="20"/>
          <w:szCs w:val="22"/>
        </w:rPr>
        <w:t>soluble</w:t>
      </w:r>
      <w:r>
        <w:rPr>
          <w:rFonts w:cs="Calibri" w:ascii="Calibri" w:hAnsi="Calibri"/>
          <w:sz w:val="20"/>
          <w:szCs w:val="22"/>
        </w:rPr>
        <w:t xml:space="preserve"> </w:t>
      </w:r>
      <w:r>
        <w:rPr>
          <w:rFonts w:cs="Calibri" w:ascii="Calibri" w:hAnsi="Calibri"/>
          <w:b/>
          <w:bCs/>
          <w:sz w:val="20"/>
          <w:szCs w:val="22"/>
        </w:rPr>
        <w:t>EXCEPT</w:t>
      </w:r>
      <w:r>
        <w:rPr>
          <w:rFonts w:cs="Calibri" w:ascii="Calibri" w:hAnsi="Calibri"/>
          <w:sz w:val="20"/>
          <w:szCs w:val="22"/>
        </w:rPr>
        <w:t xml:space="preserve"> those of silver, lead and mercury(I)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alibri" w:ascii="Calibri" w:hAnsi="Calibri"/>
          <w:sz w:val="20"/>
          <w:szCs w:val="22"/>
        </w:rPr>
        <w:t xml:space="preserve">All sulphates are </w:t>
      </w:r>
      <w:r>
        <w:rPr>
          <w:rFonts w:cs="Calibri" w:ascii="Calibri" w:hAnsi="Calibri"/>
          <w:color w:val="FF0000"/>
          <w:sz w:val="20"/>
          <w:szCs w:val="22"/>
        </w:rPr>
        <w:t>soluble</w:t>
      </w:r>
      <w:r>
        <w:rPr>
          <w:rFonts w:cs="Calibri" w:ascii="Calibri" w:hAnsi="Calibri"/>
          <w:sz w:val="20"/>
          <w:szCs w:val="22"/>
        </w:rPr>
        <w:t xml:space="preserve"> </w:t>
      </w:r>
      <w:r>
        <w:rPr>
          <w:rFonts w:cs="Calibri" w:ascii="Calibri" w:hAnsi="Calibri"/>
          <w:b/>
          <w:bCs/>
          <w:sz w:val="20"/>
          <w:szCs w:val="22"/>
        </w:rPr>
        <w:t>EXCEPT</w:t>
      </w:r>
      <w:r>
        <w:rPr>
          <w:rFonts w:cs="Calibri" w:ascii="Calibri" w:hAnsi="Calibri"/>
          <w:sz w:val="20"/>
          <w:szCs w:val="22"/>
        </w:rPr>
        <w:t xml:space="preserve"> those of silver, lead, mercury(I), barium, strontium and calcium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alibri" w:ascii="Calibri" w:hAnsi="Calibri"/>
          <w:sz w:val="20"/>
          <w:szCs w:val="22"/>
        </w:rPr>
        <w:t xml:space="preserve">All carbonates, sulfites and phosphates are </w:t>
      </w:r>
      <w:r>
        <w:rPr>
          <w:rFonts w:cs="Calibri" w:ascii="Calibri" w:hAnsi="Calibri"/>
          <w:color w:val="FF00FF"/>
          <w:sz w:val="20"/>
          <w:szCs w:val="22"/>
        </w:rPr>
        <w:t>insoluble</w:t>
      </w:r>
      <w:r>
        <w:rPr>
          <w:rFonts w:cs="Calibri" w:ascii="Calibri" w:hAnsi="Calibri"/>
          <w:sz w:val="20"/>
          <w:szCs w:val="22"/>
        </w:rPr>
        <w:t xml:space="preserve"> </w:t>
      </w:r>
      <w:r>
        <w:rPr>
          <w:rFonts w:cs="Calibri" w:ascii="Calibri" w:hAnsi="Calibri"/>
          <w:b/>
          <w:bCs/>
          <w:sz w:val="20"/>
          <w:szCs w:val="22"/>
        </w:rPr>
        <w:t>EXCEPT</w:t>
      </w:r>
      <w:r>
        <w:rPr>
          <w:rFonts w:cs="Calibri" w:ascii="Calibri" w:hAnsi="Calibri"/>
          <w:sz w:val="20"/>
          <w:szCs w:val="22"/>
        </w:rPr>
        <w:t xml:space="preserve"> those of ammonium and Alkali metal (Group IA) cation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alibri" w:ascii="Calibri" w:hAnsi="Calibri"/>
          <w:sz w:val="20"/>
          <w:szCs w:val="22"/>
        </w:rPr>
        <w:t xml:space="preserve">All hydroxides are </w:t>
      </w:r>
      <w:r>
        <w:rPr>
          <w:rFonts w:cs="Calibri" w:ascii="Calibri" w:hAnsi="Calibri"/>
          <w:color w:val="FF00FF"/>
          <w:sz w:val="20"/>
          <w:szCs w:val="22"/>
        </w:rPr>
        <w:t>insoluble</w:t>
      </w:r>
      <w:r>
        <w:rPr>
          <w:rFonts w:cs="Calibri" w:ascii="Calibri" w:hAnsi="Calibri"/>
          <w:sz w:val="20"/>
          <w:szCs w:val="22"/>
        </w:rPr>
        <w:t xml:space="preserve"> </w:t>
      </w:r>
      <w:r>
        <w:rPr>
          <w:rFonts w:cs="Calibri" w:ascii="Calibri" w:hAnsi="Calibri"/>
          <w:b/>
          <w:bCs/>
          <w:sz w:val="20"/>
          <w:szCs w:val="22"/>
        </w:rPr>
        <w:t>EXCEPT</w:t>
      </w:r>
      <w:r>
        <w:rPr>
          <w:rFonts w:cs="Calibri" w:ascii="Calibri" w:hAnsi="Calibri"/>
          <w:sz w:val="20"/>
          <w:szCs w:val="22"/>
        </w:rPr>
        <w:t xml:space="preserve"> those of ammonium, barium and alkali metal (Group I) cation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alibri" w:ascii="Calibri" w:hAnsi="Calibri"/>
          <w:sz w:val="20"/>
          <w:szCs w:val="22"/>
        </w:rPr>
        <w:t xml:space="preserve">All sulfides are </w:t>
      </w:r>
      <w:r>
        <w:rPr>
          <w:rFonts w:cs="Calibri" w:ascii="Calibri" w:hAnsi="Calibri"/>
          <w:color w:val="FF00FF"/>
          <w:sz w:val="20"/>
          <w:szCs w:val="22"/>
        </w:rPr>
        <w:t>insoluble</w:t>
      </w:r>
      <w:r>
        <w:rPr>
          <w:rFonts w:cs="Calibri" w:ascii="Calibri" w:hAnsi="Calibri"/>
          <w:sz w:val="20"/>
          <w:szCs w:val="22"/>
        </w:rPr>
        <w:t xml:space="preserve"> </w:t>
      </w:r>
      <w:r>
        <w:rPr>
          <w:rFonts w:cs="Calibri" w:ascii="Calibri" w:hAnsi="Calibri"/>
          <w:b/>
          <w:bCs/>
          <w:sz w:val="20"/>
          <w:szCs w:val="22"/>
        </w:rPr>
        <w:t>EXCEPT</w:t>
      </w:r>
      <w:r>
        <w:rPr>
          <w:rFonts w:cs="Calibri" w:ascii="Calibri" w:hAnsi="Calibri"/>
          <w:sz w:val="20"/>
          <w:szCs w:val="22"/>
        </w:rPr>
        <w:t xml:space="preserve"> those of ammonium, Alkali metal (Group I) cations and Alkali earth Group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Calibri" w:ascii="Calibri" w:hAnsi="Calibri"/>
          <w:sz w:val="20"/>
          <w:szCs w:val="22"/>
        </w:rPr>
        <w:t xml:space="preserve">All oxides are </w:t>
      </w:r>
      <w:r>
        <w:rPr>
          <w:rFonts w:cs="Calibri" w:ascii="Calibri" w:hAnsi="Calibri"/>
          <w:color w:val="FF00FF"/>
          <w:sz w:val="20"/>
          <w:szCs w:val="22"/>
        </w:rPr>
        <w:t>insoluble</w:t>
      </w:r>
      <w:r>
        <w:rPr>
          <w:rFonts w:cs="Calibri" w:ascii="Calibri" w:hAnsi="Calibri"/>
          <w:sz w:val="20"/>
          <w:szCs w:val="22"/>
        </w:rPr>
        <w:t xml:space="preserve"> </w:t>
      </w:r>
      <w:r>
        <w:rPr>
          <w:rFonts w:cs="Calibri" w:ascii="Calibri" w:hAnsi="Calibri"/>
          <w:b/>
          <w:bCs/>
          <w:sz w:val="20"/>
          <w:szCs w:val="22"/>
        </w:rPr>
        <w:t>EXCEPT</w:t>
      </w:r>
      <w:r>
        <w:rPr>
          <w:rFonts w:cs="Calibri" w:ascii="Calibri" w:hAnsi="Calibri"/>
          <w:sz w:val="20"/>
          <w:szCs w:val="22"/>
        </w:rPr>
        <w:t xml:space="preserve"> those of calcium, barium and Alkali metal (Group I) cations; these soluble ones actually react with the water to form hydroxides (hydrolyse)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448685</wp:posOffset>
                </wp:positionV>
                <wp:extent cx="4739005" cy="5755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9005" cy="575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6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862"/>
                              <w:gridCol w:w="174"/>
                              <w:gridCol w:w="3711"/>
                              <w:gridCol w:w="174"/>
                              <w:gridCol w:w="1542"/>
                            </w:tblGrid>
                            <w:tr>
                              <w:trPr/>
                              <w:tc>
                                <w:tcPr>
                                  <w:tcW w:w="18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  <w:t>Negative Ions</w:t>
                                    <w:br/>
                                    <w:t>(Anions)</w:t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7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  <w:t>Positive Ions</w:t>
                                    <w:br/>
                                    <w:t>(Cations)</w:t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  <w:t>Solubility of compounds in wa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any anion</w:t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71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alkali ions</w:t>
                                    <w:br/>
                                    <w:t>(Li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,Na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,K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,Rb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,Cs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,Fr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solu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7FFC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any anion</w:t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7FFC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71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7FFC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hydrogen ion</w:t>
                                    <w:br/>
                                    <w:t>[H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bscript"/>
                                    </w:rPr>
                                    <w:t>(aq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7FFC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7FFC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solu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DEF3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any anion</w:t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DEF3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71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DEF3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amonium ion</w:t>
                                    <w:br/>
                                    <w:t>(NH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DEF3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DEF3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solu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EEF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nitrate</w:t>
                                    <w:br/>
                                    <w:t>NO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EEF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71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EEF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any cation</w:t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EEF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EEF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solu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6E7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acetate</w:t>
                                    <w:br/>
                                    <w:t>(CH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COO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6E7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71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6E7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any cation</w:t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6E7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6E7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solu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2" w:type="dxa"/>
                                  <w:vMerge w:val="restart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6EFF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Chloride (Cl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), Bromide (Br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), Iodide (I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6EFF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71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6EFF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silver (Ag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), lead (Pb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), mercury (Hg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), copper (Cu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), thallium (Tl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6EFF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6EFF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low solubility (insolubl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2" w:type="dxa"/>
                                  <w:vMerge w:val="continue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6EFF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6EFF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71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6EFF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any other cation</w:t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6EFF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6EFF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solu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2" w:type="dxa"/>
                                  <w:vMerge w:val="restart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BDC6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Sulphate</w:t>
                                    <w:br/>
                                    <w:t>(SO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2-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BDC6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71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BDC6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calcium (Ca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), strontium (Sr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), barium (Ba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), silver (Ag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), lead (Pb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), radium (Ra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BDC6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BDC6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low solubility (insolubl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2" w:type="dxa"/>
                                  <w:vMerge w:val="continue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BDC6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BDC6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71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BDC6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any other cation</w:t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BDC6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BDC6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solu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2" w:type="dxa"/>
                                  <w:vMerge w:val="restart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6B5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Sulfide</w:t>
                                    <w:br/>
                                    <w:t>S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6B5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71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6B5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alkali ions (Li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,Na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,K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,Rb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,Cs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,Fr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), alkali earth metals (Be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,Mg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,Ca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,Sr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,Ba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,Ra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),</w:t>
                                    <w:br/>
                                    <w:t>and H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bscript"/>
                                    </w:rPr>
                                    <w:t>(aq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, NH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6B5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6B5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solu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2" w:type="dxa"/>
                                  <w:vMerge w:val="continue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6B5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6B5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71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6B5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any other cation</w:t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6B5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6B5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low solubility (insolubl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2" w:type="dxa"/>
                                  <w:vMerge w:val="restart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DEBD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Hydroxide</w:t>
                                    <w:br/>
                                    <w:t>OH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DEBD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71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DEBD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alkali ions (Li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,Na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,K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,Rb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,Cs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,Fr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), H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bscript"/>
                                    </w:rPr>
                                    <w:t>(aq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,NH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,Sr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,Ba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,Ra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,Tl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DEBD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DEBD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solu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2" w:type="dxa"/>
                                  <w:vMerge w:val="continue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DEBD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DEBD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71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DEBD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any other cation</w:t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DEBD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DEBD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low solubility (insolubl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2" w:type="dxa"/>
                                  <w:vMerge w:val="restart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7BD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Phosphate, PO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3-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, Carbonate, CO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2-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, sulphite, SO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7BD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71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7BD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alkali ions (Li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,Na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,K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,Rb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,Cs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,Fr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), H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bscript"/>
                                    </w:rPr>
                                    <w:t>(aq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,NH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vertAlign w:val="superscri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7BD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7BD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solu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2" w:type="dxa"/>
                                  <w:vMerge w:val="continue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7BD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7BD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71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7BD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any other cation</w:t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7BD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7BD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</w:rPr>
                                    <w:t>low solubility (insoluble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15pt;height:453.2pt;mso-wrap-distance-left:9pt;mso-wrap-distance-right:9pt;mso-wrap-distance-top:0pt;mso-wrap-distance-bottom:0pt;margin-top:271.55pt;mso-position-vertical-relative:page;margin-left:4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63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862"/>
                        <w:gridCol w:w="174"/>
                        <w:gridCol w:w="3711"/>
                        <w:gridCol w:w="174"/>
                        <w:gridCol w:w="1542"/>
                      </w:tblGrid>
                      <w:tr>
                        <w:trPr/>
                        <w:tc>
                          <w:tcPr>
                            <w:tcW w:w="18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2"/>
                              </w:rPr>
                              <w:t>Negative Ions</w:t>
                              <w:br/>
                              <w:t>(Anions)</w:t>
                            </w:r>
                          </w:p>
                        </w:tc>
                        <w:tc>
                          <w:tcPr>
                            <w:tcW w:w="1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7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2"/>
                              </w:rPr>
                              <w:t>Positive Ions</w:t>
                              <w:br/>
                              <w:t>(Cations)</w:t>
                            </w:r>
                          </w:p>
                        </w:tc>
                        <w:tc>
                          <w:tcPr>
                            <w:tcW w:w="1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2"/>
                              </w:rPr>
                              <w:t>Solubility of compounds in wa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C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any anion</w:t>
                            </w:r>
                          </w:p>
                        </w:tc>
                        <w:tc>
                          <w:tcPr>
                            <w:tcW w:w="17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C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71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C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alkali ions</w:t>
                              <w:br/>
                              <w:t>(Li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,Na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,K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,Rb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,C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,Fr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C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C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solu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7FFC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any anion</w:t>
                            </w:r>
                          </w:p>
                        </w:tc>
                        <w:tc>
                          <w:tcPr>
                            <w:tcW w:w="17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7FFC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71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7FFC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hydrogen ion</w:t>
                              <w:br/>
                              <w:t>[H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bscript"/>
                              </w:rPr>
                              <w:t>(aq)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7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7FFC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7FFC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solu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DEF3B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any anion</w:t>
                            </w:r>
                          </w:p>
                        </w:tc>
                        <w:tc>
                          <w:tcPr>
                            <w:tcW w:w="17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DEF3B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71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DEF3B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amonium ion</w:t>
                              <w:br/>
                              <w:t>(NH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DEF3B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DEF3B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solu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EEFB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nitrate</w:t>
                              <w:br/>
                              <w:t>NO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EEFB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71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EEFB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any cation</w:t>
                            </w:r>
                          </w:p>
                        </w:tc>
                        <w:tc>
                          <w:tcPr>
                            <w:tcW w:w="17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EEFB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EEFB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solu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6E7D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acetate</w:t>
                              <w:br/>
                              <w:t>(CH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COO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6E7D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71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6E7D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any cation</w:t>
                            </w:r>
                          </w:p>
                        </w:tc>
                        <w:tc>
                          <w:tcPr>
                            <w:tcW w:w="17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6E7D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6E7D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solu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2" w:type="dxa"/>
                            <w:vMerge w:val="restart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6EFF7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Chloride (Cl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), Bromide (Br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), Iodide (I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6EFF7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71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6EFF7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silver (Ag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), lead (Pb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), mercury (Hg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), copper (Cu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), thallium (Tl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6EFF7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6EFF7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low solubility (insolubl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2" w:type="dxa"/>
                            <w:vMerge w:val="continue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6EFF7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6EFF7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71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6EFF7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any other cation</w:t>
                            </w:r>
                          </w:p>
                        </w:tc>
                        <w:tc>
                          <w:tcPr>
                            <w:tcW w:w="17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6EFF7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6EFF7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solu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2" w:type="dxa"/>
                            <w:vMerge w:val="restart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BDC6D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Sulphate</w:t>
                              <w:br/>
                              <w:t>(SO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2-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BDC6D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71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BDC6D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calcium (Ca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), strontium (Sr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), barium (Ba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), silver (Ag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), lead (Pb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), radium (Ra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BDC6D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BDC6D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low solubility (insolubl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2" w:type="dxa"/>
                            <w:vMerge w:val="continue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BDC6D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BDC6D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71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BDC6D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any other cation</w:t>
                            </w:r>
                          </w:p>
                        </w:tc>
                        <w:tc>
                          <w:tcPr>
                            <w:tcW w:w="17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BDC6D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BDC6D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solu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2" w:type="dxa"/>
                            <w:vMerge w:val="restart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6B5D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Sulfide</w:t>
                              <w:br/>
                              <w:t>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17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6B5D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71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6B5D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alkali ions (Li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,Na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,K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,Rb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,C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,Fr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), alkali earth metals (B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,Mg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,Ca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,Sr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,Ba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,Ra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),</w:t>
                              <w:br/>
                              <w:t>and H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bscript"/>
                              </w:rPr>
                              <w:t>(aq)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, NH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7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6B5D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6B5D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solu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2" w:type="dxa"/>
                            <w:vMerge w:val="continue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6B5D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6B5D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71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6B5D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any other cation</w:t>
                            </w:r>
                          </w:p>
                        </w:tc>
                        <w:tc>
                          <w:tcPr>
                            <w:tcW w:w="17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6B5D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6B5D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low solubility (insolubl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2" w:type="dxa"/>
                            <w:vMerge w:val="restart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DEBDD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Hydroxide</w:t>
                              <w:br/>
                              <w:t>OH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DEBDD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71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DEBDD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alkali ions (Li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,Na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,K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,Rb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,C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,Fr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), H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bscript"/>
                              </w:rPr>
                              <w:t>(aq)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,NH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,Sr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,Ba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,Ra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,Tl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7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DEBDD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DEBDD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solu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2" w:type="dxa"/>
                            <w:vMerge w:val="continue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DEBDD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DEBDD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71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DEBDD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any other cation</w:t>
                            </w:r>
                          </w:p>
                        </w:tc>
                        <w:tc>
                          <w:tcPr>
                            <w:tcW w:w="17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DEBDD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DEBDD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low solubility (insolubl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2" w:type="dxa"/>
                            <w:vMerge w:val="restart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7BDD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Phosphate, PO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3-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, Carbonate, CO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2-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, sulphite, SO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17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7BDD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71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7BDD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alkali ions (Li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,Na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,K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,Rb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,C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,Fr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), H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bscript"/>
                              </w:rPr>
                              <w:t>(aq)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,NH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vertAlign w:val="superscri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7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7BDD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7BDD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solu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2" w:type="dxa"/>
                            <w:vMerge w:val="continue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7BDD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7BDD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71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7BDD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any other cation</w:t>
                            </w:r>
                          </w:p>
                        </w:tc>
                        <w:tc>
                          <w:tcPr>
                            <w:tcW w:w="17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7BDD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7BDD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low solubility (insoluble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*Adapted from Al Olsen (Towson High School) and an unknown google image</w:t>
      </w:r>
    </w:p>
    <w:sectPr>
      <w:headerReference w:type="default" r:id="rId2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IB Chemistry</w:t>
      <w:tab/>
      <w:t>Brakke</w:t>
      <w:tab/>
      <w:t>ECA – Topic 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eiry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eastAsia="ja-JP"/>
    </w:rPr>
  </w:style>
  <w:style w:type="character" w:styleId="FooterChar">
    <w:name w:val="Footer Char"/>
    <w:qFormat/>
    <w:rPr>
      <w:sz w:val="24"/>
      <w:szCs w:val="24"/>
      <w:lang w:eastAsia="ja-JP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2:13:00Z</dcterms:created>
  <dc:creator>BCPS</dc:creator>
  <dc:description/>
  <cp:keywords/>
  <dc:language>en-US</dc:language>
  <cp:lastModifiedBy>ECATECH</cp:lastModifiedBy>
  <cp:lastPrinted>2009-12-03T10:41:00Z</cp:lastPrinted>
  <dcterms:modified xsi:type="dcterms:W3CDTF">2010-09-02T12:13:00Z</dcterms:modified>
  <cp:revision>2</cp:revision>
  <dc:subject/>
  <dc:title>Negative Ions</dc:title>
</cp:coreProperties>
</file>